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ROBÓT BUDOWAL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polegających na zrealizowaniu w okresie ostatnich pięciu lat przed upływem terminu składania ofert, a jeżeli okres prowadzenia działalności jest krótszy – w tym okresie, robót  spełniających warunek określony w pkt 7.2 ppkt 1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39"/>
        <w:gridCol w:w="3260"/>
        <w:gridCol w:w="2126"/>
        <w:gridCol w:w="18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 realizacji robót budowlanych i  zakres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pis pozwalający stwierdzić, że został spełniony warunek wiedzy                                        i doświad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onawca zobowiązany jest dostarczyć dowody określające, czy roboty wskazane                      w wykazie zostały wykonane w sposób należyty oraz wskazujące, czy zostały wykonane zgodnie                z zasadami sztuki budowlanej i prawidłowo ukończone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06T11:38:00Z</cp:lastPrinted>
  <dcterms:modified xsi:type="dcterms:W3CDTF">2013-06-17T11:54:00Z</dcterms:modified>
  <cp:revision>36</cp:revision>
  <dc:subject/>
  <dc:title>SB/341-1/2009  ZAMAWIAJĄCY: URZĄD MIEJSKI W WIĘCBORKU – TRYB: PRZETARG NIEOGRANICZONY – ROBOTY BUDOWLANE – ROZBUDOWA SIECI KANALIZACYJNEJ</dc:title>
</cp:coreProperties>
</file>